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685"/>
      </w:tblGrid>
      <w:tr>
        <w:trPr>
          <w:trHeight w:val="1380" w:hRule="exac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9525</wp:posOffset>
                  </wp:positionV>
                  <wp:extent cx="1218565" cy="790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>SC</w:t>
            </w:r>
            <w:r>
              <w:rPr>
                <w:rFonts w:eastAsia="Arial" w:cs="Arial" w:ascii="Arial" w:hAnsi="Arial"/>
                <w:b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SAFIR</w:t>
            </w:r>
            <w:r>
              <w:rPr>
                <w:rFonts w:eastAsia="Arial" w:cs="Arial" w:ascii="Arial" w:hAnsi="Arial"/>
                <w:b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INFORMATICA</w:t>
            </w:r>
            <w:r>
              <w:rPr>
                <w:rFonts w:eastAsia="Arial" w:cs="Arial" w:ascii="Arial" w:hAnsi="Arial"/>
                <w:b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S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pulu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r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7A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topeni, jud. Ilf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u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ertului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23/111/20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.I.F.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O166607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Orang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745.185.195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Vodafone : </w:t>
            </w:r>
            <w:r>
              <w:rPr>
                <w:rFonts w:cs="Arial" w:ascii="Arial" w:hAnsi="Arial"/>
                <w:b/>
                <w:sz w:val="20"/>
              </w:rPr>
              <w:t>0722.401.6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Emai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ontact@safir-informatica.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afir-informatica.ro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nfigurare SafirPrinterProxy pe telefon/tableta cu Android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riverul SafirPrinterProxy se foloseste pentru a imprima, din telefon / tableta, atat bonuri fiscale pe case de marcat cat si facturi, chitante, awb-uri, bilete de calatorie, dispozitii de plata pe imprimante mobile.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ersiunea 1.29 este compatibila cu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imprimante mobile Partner, Rongta, Intermec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case de marcat Datecs model vechi si Partner model nou cu jurnal electronic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e descarca si se instaleaza urmatoarele </w:t>
      </w:r>
      <w:r>
        <w:rPr>
          <w:rFonts w:cs="Arial" w:ascii="Arial" w:hAnsi="Arial"/>
          <w:b/>
          <w:lang w:val="en-US"/>
        </w:rPr>
        <w:t>drivere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afirPrinterProxy.apk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inePrintService.apk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ntru a instala aceste drivere va trebui sa mergeti in setarile telefonului / tabletei si sa bifati ca sunteti de acord cu instalarea de aplicatii din surse necunoscute (Settings – Security – Unkown sources).</w: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03680</wp:posOffset>
            </wp:positionH>
            <wp:positionV relativeFrom="paragraph">
              <wp:posOffset>148590</wp:posOffset>
            </wp:positionV>
            <wp:extent cx="3211195" cy="50577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upa instalare trebuie activata licenta. Acest lucru se poate face in optiunea Licentiere din meniul care se deschide de la cele 3 puncte din drepta sus a ecranului.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US"/>
        </w:rPr>
        <w:t>Pentru activarea licentei aceasta intai cumparata de pe site-ul: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hyperlink r:id="rId5">
        <w:r>
          <w:rPr>
            <w:rStyle w:val="InternetLink"/>
            <w:rFonts w:cs="Arial" w:ascii="Arial" w:hAnsi="Arial"/>
            <w:lang w:val="en-US"/>
          </w:rPr>
          <w:t>http://www.safir-informatica.ro/PROGRAME/Drivere-pentru-case-de-marcat/Driver-pentru-Android-pentru-case-de-marcat-noi</w:t>
        </w:r>
      </w:hyperlink>
    </w:p>
    <w:p>
      <w:pPr>
        <w:pStyle w:val="Normal"/>
        <w:ind w:left="720" w:hanging="0"/>
        <w:rPr/>
      </w:pPr>
      <w:r>
        <w:rPr>
          <w:rFonts w:cs="Arial" w:ascii="Arial" w:hAnsi="Arial"/>
          <w:lang w:val="en-US"/>
        </w:rPr>
        <w:t>si apoi completate datele comenzii in ecranul de mai jos.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US"/>
        </w:rPr>
        <w:t>La CUI se scrie codul fiscal al societatii pentru care ati cumparat licentele.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US"/>
        </w:rPr>
        <w:t>La Nr. Comenzii / Seria facturii se poate scrie ori numarul de comanda de pe site, ori seria facturii in format F_SFR000NNNN, ori userul folosit in aplicatia safir-erp-online.ro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US"/>
        </w:rPr>
        <w:t>La Nr. Licenta se scrie un numar de licenta &lt;= cu numarul de licente comandate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ica daca, de exemplu, ati comandat 3 licente, in acel camp puteti scrie 1 sau 2 sau 3. Acest numar poate fi folosit la mutarea licentei de pe un dispozitiv pe altul, dupa anularea licentei initale cu acelasi numa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cazul neactivarii licentei, aplicatia functioneaza in mod demo (restrictionat), adica va permite: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imprimarea de bonuri cu maxim 2 produse si cu preturi &lt;= 10 lei.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imprimarea de documente pe care scrie “Mod evaluare”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4175</wp:posOffset>
            </wp:positionH>
            <wp:positionV relativeFrom="paragraph">
              <wp:posOffset>146685</wp:posOffset>
            </wp:positionV>
            <wp:extent cx="3041650" cy="47910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mprimanta comunica prin Bluetooth cu tableta / telefonul. Deci trebuie </w:t>
      </w:r>
      <w:r>
        <w:rPr>
          <w:rFonts w:cs="Arial" w:ascii="Arial" w:hAnsi="Arial"/>
          <w:b/>
          <w:lang w:val="en-US"/>
        </w:rPr>
        <w:t>activat Bluetooth si asociate casa de marcat si imprimanta cu telefonul / tableta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asocierea imprimantelor va va cere un PIN. Acesta est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000 pt imprimantele Rongt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34 pt imprimantele Partn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933 pt imprimantele Intermec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oi, in aplicatia </w:t>
      </w:r>
      <w:r>
        <w:rPr>
          <w:rFonts w:cs="Arial" w:ascii="Arial" w:hAnsi="Arial"/>
          <w:b/>
          <w:lang w:val="en-US"/>
        </w:rPr>
        <w:t>SafirPrinterProxy</w:t>
      </w:r>
      <w:r>
        <w:rPr>
          <w:rFonts w:cs="Arial" w:ascii="Arial" w:hAnsi="Arial"/>
          <w:lang w:val="en-US"/>
        </w:rPr>
        <w:t xml:space="preserve"> trebuie facute urmatoarele setari in ecranul care se deschide de la cele 3 puncte din dreapta sus a ecranului principal al aplicatiei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5080</wp:posOffset>
            </wp:positionH>
            <wp:positionV relativeFrom="paragraph">
              <wp:posOffset>161925</wp:posOffset>
            </wp:positionV>
            <wp:extent cx="2940050" cy="463423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905</wp:posOffset>
            </wp:positionV>
            <wp:extent cx="1866900" cy="154686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Tipul de imprimanta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ongta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termec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n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a MAC Bluetooth a imprimantei se poate alege din lista de adrese Mac ale dispozitivelor asociate in Bluetooth-ul telefonului. In cazul in care sunt asociate mai multe dispositive de acelasi fel, puteti gasi adresa MAC si pe etichetele / self-test-ul imprimantelor.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imprimantele Rongta si Partner adresa MAC poate fi gasita pe self-test-ul imprimantei – linia EDR ADD. Pentru a imprima self-testul de procedeaza in felul urmator: cu imprimanta inchisa se apasa simultan cele 2 butoane ale imprimantei. MAC-ul este cel de pe linia EDR ADD dupa “:”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8730</wp:posOffset>
            </wp:positionH>
            <wp:positionV relativeFrom="paragraph">
              <wp:posOffset>322580</wp:posOffset>
            </wp:positionV>
            <wp:extent cx="2703830" cy="323913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la imprimantele Intermec adresa MAC se gaseste pe eticheta de pe imprimanta</w:t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00805</wp:posOffset>
            </wp:positionH>
            <wp:positionV relativeFrom="paragraph">
              <wp:posOffset>111760</wp:posOffset>
            </wp:positionV>
            <wp:extent cx="1914525" cy="129413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en-US"/>
        </w:rPr>
        <w:t>Tipul casei de marcat fiscale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tecs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ner</w:t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a MAC Bluetooth a casei de marcat se poate alege din lista de adrese Mac ale dispozitivelor asociate in Bluetooth-ul telefonului.</w:t>
      </w:r>
    </w:p>
    <w:p>
      <w:pPr>
        <w:pStyle w:val="Normal"/>
        <w:ind w:lef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lang w:val="en-US"/>
        </w:rPr>
        <w:t>Adresa IP a casei fiscale daca se doreste folosirea ei prin LAN / WI-FI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fir-informatica.ro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safir-informatica.ro/PROGRAME/Drivere-pentru-case-de-marcat/Driver-pentru-Android-pentru-case-de-marcat-noi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11:00Z</dcterms:created>
  <dc:creator>Sarina</dc:creator>
  <dc:description/>
  <cp:keywords/>
  <dc:language>en-US</dc:language>
  <cp:lastModifiedBy>Sarina</cp:lastModifiedBy>
  <cp:lastPrinted>2015-12-13T13:05:00Z</cp:lastPrinted>
  <dcterms:modified xsi:type="dcterms:W3CDTF">2018-12-03T07:14:00Z</dcterms:modified>
  <cp:revision>62</cp:revision>
  <dc:subject/>
  <dc:title>Configurare telefon / tableta + imprimanta</dc:title>
</cp:coreProperties>
</file>